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COSTUME DE SALOPETĂ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720"/>
        <w:gridCol w:w="792"/>
        <w:gridCol w:w="1260"/>
        <w:gridCol w:w="1368"/>
        <w:gridCol w:w="126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Calibri" w:hAnsi="Calibri"/>
                <w:sz w:val="16"/>
                <w:szCs w:val="16"/>
              </w:rPr>
              <w:t>*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 w:eastAsia="en-US"/>
              </w:rPr>
              <w:t>Costum salopetă albastră, din fibre natural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 w:eastAsia="en-US"/>
              </w:rPr>
              <w:t>14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 w:eastAsia="en-US"/>
              </w:rPr>
              <w:t>Costum salopetă  antiacidă - de va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 w:eastAsia="en-US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 w:eastAsia="en-US"/>
              </w:rPr>
              <w:t>Costum salopetă  antiacidă - de iarn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 w:eastAsia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en-US" w:eastAsia="en-US"/>
              </w:rPr>
              <w:t>Costum salopetă rezistentă la arc electri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 w:eastAsia="en-US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*) Termen livrare solicitat de achizitor:  45 zile lucrătoare de la semnarea contractului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ofertare, furnizorii vor prezenta câte o mostră de costum de salopetă albastră (neinscripţionată), şi câte o mostră de ţesătură antiacidă  şi ţesătură rezistentă la arcul electric, pentru ca acestea să poată fi vizualizate si analizate de comisia achizitorului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Specificaţia tehnică emisă de producător trebuie redactată în limba română şi prezentată de prestator la livrarea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Ofertantul va prezenta la achizitor acte doveditoare care să confirme că produsele sunt fabricate în sistemul de management al calităţii conform c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R EN – ISO 9001/ 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 Produsele livrate trebuie să conţină următoarele marcaje: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enumirea si marca producătorului;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ărimea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odificare tip a fabricantului, sau număr de model;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Produsele trebuie însoţite de instrucţiuni de utilizare, care să conţină cel puţin :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meniul de utilizare;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mitări sau atenţionari de utilizar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strucţiuni de curaţire şi întreţin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 Condiţii minime impuse :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-    să îndeplinească cerinţele esenţiale de sănătate şi securitate menţionate în HG 115/05.02.2004, anexa , modificată prin HG 809/2005;</w:t>
            </w:r>
          </w:p>
          <w:p>
            <w:pPr>
              <w:pStyle w:val="Normal"/>
              <w:ind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  să fie însoţite de fişa de instrucţiuni prevăzută la art.14 din HG 115/05.02.2004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  să respecte Legea 245/2004 privind securitatea generală a produselor;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să respecte cerinţele prevăzute de standardele in vigoare : EN 340 CE - Imbracaminte de protectie; cerinţe generale şi SR 4736/2012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first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andard ce stabileşte regulile şi metodele pentru verificarea calităţii produselor confecţionate din ţesături realizate din orice fel de fire texti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ind w:firstLine="70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 factura fiscală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-  declaraţia de conformitate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-  certificat de calitat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Arial" w:ascii="Calibri" w:hAnsi="Calibri"/>
                <w:lang w:val="ro-RO" w:eastAsia="en-US"/>
              </w:rPr>
              <w:t xml:space="preserve">12 luni de la </w:t>
            </w:r>
            <w:r>
              <w:rPr>
                <w:rFonts w:cs="Calibri" w:ascii="Calibri" w:hAnsi="Calibri"/>
              </w:rPr>
              <w:t xml:space="preserve">livrare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Grozăveşti, CTE Progresu, CTE Vest, CTE Sud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0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FURNIZOR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1:00Z</dcterms:created>
  <dc:creator>Mihaela Dobre</dc:creator>
  <dc:description/>
  <cp:keywords/>
  <dc:language>en-US</dc:language>
  <cp:lastModifiedBy>George Tanase</cp:lastModifiedBy>
  <cp:lastPrinted>2016-06-30T09:45:00Z</cp:lastPrinted>
  <dcterms:modified xsi:type="dcterms:W3CDTF">2016-07-06T06:35:00Z</dcterms:modified>
  <cp:revision>6</cp:revision>
  <dc:subject/>
  <dc:title>DENUMIRE PRODUS</dc:title>
</cp:coreProperties>
</file>